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4.11.2016                                                                             № 398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30 октября 2015 года № 430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6 -2018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ерераспределением бюджетных средств, 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30 октября 2015 года № 430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6 -2018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6 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9-29T18:02:00Z</cp:lastPrinted>
  <dcterms:modified xsi:type="dcterms:W3CDTF">2016-12-14T12:56:00Z</dcterms:modified>
  <cp:revision>95</cp:revision>
  <dc:subject/>
  <dc:title/>
</cp:coreProperties>
</file>